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RNACE TECHNOLOGY AND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What are the various modes of heat transfer.  Explain them in detail with necessary exampl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ive an expression/equation for conduction of heat transfer under steady state through a composite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orrelations for forced convection in laminar flow in side tub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principle of dimensional analysis.  Derive an expression for Nusselt Number in terms of grashof and prandtl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:</w:t>
      </w:r>
    </w:p>
    <w:p>
      <w:pPr>
        <w:pStyle w:val="Normal"/>
        <w:ind w:left="720" w:hanging="0"/>
        <w:jc w:val="both"/>
        <w:rPr/>
      </w:pPr>
      <w:r>
        <w:rPr/>
        <w:t>(a) Reynolds number</w:t>
        <w:tab/>
        <w:t>(b) Heat transfer by combined effect of conduction and convection.  (c) Emissivity  (d) Shape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chanism of heat transfer by radi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rive a relation for radiation heat transfer between two black bodies in the presence of re-radiating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lting loss?  What are the reasons for melting losses.  Explain the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with neat sketches the construction and operation of regenerators.  Distinguish between regenerators and recu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thermo couple?  Explain the main working principle of a thermo couple.  Explain the required properties of thermo coupl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tinguish between noble and base metal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mean by a temperature controlling device.  Enlist the various temperature controlling devices.  Describe them in detai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factors affecting optical pyrometer rea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(a) Continuous furnaces</w:t>
        <w:tab/>
        <w:t>(b) STEFAN-BOLTZMANN LAW.</w:t>
      </w:r>
    </w:p>
    <w:p>
      <w:pPr>
        <w:pStyle w:val="Normal"/>
        <w:jc w:val="both"/>
        <w:rPr/>
      </w:pPr>
      <w:r>
        <w:rPr/>
        <w:tab/>
        <w:t>(c) Heat balance</w:t>
        <w:tab/>
        <w:tab/>
        <w:t>(d) Principle of waste heat recovery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2"/>
    </w:lvlOverride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2"/>
    <w:lvlOverride w:ilvl="0">
      <w:startOverride w:val="2"/>
    </w:lvlOverride>
  </w:num>
  <w:num w:numId="13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7:00Z</dcterms:created>
  <dc:creator>vasantha</dc:creator>
  <dc:description/>
  <dc:language>en-US</dc:language>
  <cp:lastModifiedBy>vasantha</cp:lastModifiedBy>
  <dcterms:modified xsi:type="dcterms:W3CDTF">2004-05-13T06:08:00Z</dcterms:modified>
  <cp:revision>2</cp:revision>
  <dc:subject/>
  <dc:title/>
</cp:coreProperties>
</file>